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474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586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2134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836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515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301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619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76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985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281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18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62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281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