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567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113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563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680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52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00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361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488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90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568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555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95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99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312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120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91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024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