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956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542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238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280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3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639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14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06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528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664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196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315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891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713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