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0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92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812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20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01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53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925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915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9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0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0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01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