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7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5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33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5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365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18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95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6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2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71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8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8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79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24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4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1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93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