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82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125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480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317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21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62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109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664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243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21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137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7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611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42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830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