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716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221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9593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2848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7739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3586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5112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5492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9809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975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330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54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207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