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51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58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62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0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89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182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406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831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099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2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40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700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65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499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18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20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36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