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423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946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922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774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821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065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196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42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132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659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266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854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480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230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959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