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02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36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69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53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65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96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28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03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03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806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6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78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