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723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49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906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671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609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35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4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55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33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463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275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380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43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17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62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34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395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