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7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09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058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58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94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29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73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35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795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82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012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1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3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27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