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35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84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07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25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70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05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93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69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08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77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21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25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76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