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529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391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818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179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258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213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619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005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853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919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650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044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785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580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274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438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719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