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95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460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102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167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381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903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525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458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444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426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478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476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732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20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588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