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1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51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3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5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9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3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2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217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77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7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1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42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35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