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948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28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929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035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64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288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301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17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501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73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42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638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64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87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4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043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109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