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40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258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902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413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45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062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858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3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97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53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004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866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918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768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109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