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7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68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414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84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193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69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72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63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3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002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085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167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73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