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8859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65116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09846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04087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45708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546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05856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1805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37230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10148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61841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209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36264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17910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80317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93929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85807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