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733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554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7947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127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026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09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4149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6675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7406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3357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9108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4880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0681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9224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1772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