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419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786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023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09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581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383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628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928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716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725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98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613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466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