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651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713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844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113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435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238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74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931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241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800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246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100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339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836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713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762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911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