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1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7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5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21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80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43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98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36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2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68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7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84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0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13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