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594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81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2676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875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355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230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603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205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225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966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789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932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792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