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96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940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831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482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405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70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209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00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01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01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442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93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776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2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84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844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871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