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48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514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908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96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586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943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398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948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285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000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409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895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894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29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558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