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0047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81154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58857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750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73409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97579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453774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43155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8198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2433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31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9245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16753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