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15962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5236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0865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6362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05349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1096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2927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464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18769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3901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6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5623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680955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65457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020459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6812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6900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