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8929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10365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1188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1390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75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66702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6033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15481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37438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31553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41601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509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0234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4526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99012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