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4618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75805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219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7591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1942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910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88545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99137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35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3820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3105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84466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9912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