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20835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038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79375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05458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8267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741882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35106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36051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6694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68928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4220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79343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4880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348175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9094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24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30050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