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76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574562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29146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65333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51489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64544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02510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07854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49440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137447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39213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8484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5537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5994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84307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