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758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62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694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45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344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170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457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01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40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334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61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8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235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