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392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806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75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36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733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24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591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623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89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967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3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8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787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081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613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14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01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