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188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57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332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136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493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239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138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979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009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996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826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344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74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903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066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