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807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913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618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272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951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158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66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66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03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226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144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635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48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