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147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274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220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705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236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035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514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471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180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20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809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489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267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610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017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02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516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