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57655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16563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63051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6058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3504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76193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80136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91733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89854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91030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80559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14641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83609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5111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77353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