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328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340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315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284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386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7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651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727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214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633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343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072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056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