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223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89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602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127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194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36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904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070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557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164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273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340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406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190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648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39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92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