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17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594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541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7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5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96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53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39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270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6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9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37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57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7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