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009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349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360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46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07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630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568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998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36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361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9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88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02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