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4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33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92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47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081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02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5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4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61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6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8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3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329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15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36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57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744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