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0225023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6083160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9493343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9296031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4564772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6599056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2607469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6682034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5566048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3458369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0134266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9158145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3833490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0044841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8383388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