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79019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18229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59546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54599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77460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09813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95604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40984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04981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50374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17496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69506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33994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