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848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00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55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984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517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177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987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084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807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75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02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389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425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192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986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579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25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