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29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26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387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548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05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953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721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63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2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286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15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337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2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666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19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