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953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82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377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595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431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793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95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339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981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751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813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760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651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