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15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102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965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887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151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890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176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944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021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110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235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176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44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50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210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3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